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otare nivel I, II, III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INDUSTRIE ALIMENTARA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5760"/>
        <w:gridCol w:w="1260"/>
        <w:gridCol w:w="1080"/>
        <w:gridCol w:w="1260"/>
      </w:tblGrid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C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ABORATOR MICROBIOLOGIE - BIOCHIM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IV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CESAR PE GRUPĂ</w:t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ANTE SEMIAUTOMATE TEH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ANTE ANALI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IE DE A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IE DE NIS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SA BACTERIOLOG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SA PORTABI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SCOA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ROSCOP ELECTRONIC (calculato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ARĂTOR DE MICROORGANIS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UB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SA MICROBIOLOG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SE MICROPIPETE- CON TROL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U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ST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CL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 VALIZA EXAMINAREA APEI "AQUANAL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SA DEMO PT STUDIEREA MEDI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AT DIGITAL DE MASURA A PH-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ATOR VALIZA PT ANALIZA SOL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ONF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PE FOL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BORATOR ANALIZE PRODUSE ALIMENT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CESAR PE GRUPĂ</w:t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ANTE SEMIAUTOMATE TEH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ANTE ANALI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IE DE A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IE DE NISI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U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ST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CL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-MET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AT LACTOSC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,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AT KELT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AT SOXT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AT DELVOT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AT SOMAT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IFUGA ELECTRICA-DETERMINARE GRASIME LAP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-LACTO-DENSIMET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ERALIZATOR AZ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,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IDOMETRU ELECTRON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ANTA LAC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ANTA EUROTHE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INOGRAF BRABE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VEOCONSISTO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MA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AT PT DETERMINAREA NUMARULUI DE CAD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AT DETERMINARE PROTEINA TIP TECO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CHINELOSC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RACTOMETRU AB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RACTOMETRU ELECTRON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LTIANALIZATOR PENTRU CAR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ŢIE SOXH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AROM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DUCTIVIMET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,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RACTOMETRU DE M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TROFOMETRU (UV VIZIBI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IZATOR DE GA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OM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AMFOTOMET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CTROFORE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X-MET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,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TIE TITRARE POTENTIOMETR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ANTA MULTIFUNCTIONA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AT DETERMINARE VITAM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LANŢĂ  HECTOLITRIC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USE DE GREUTĂŢ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TE DETERMINARE CORPURI STRĂI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STILAŢIE DISTILA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CNOMET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BULIOMET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,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COOLMET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ELIER PANIFICATIE PATISE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CESAR PE GRUPĂ</w:t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PTOR PAINE CU VETRE SUPRAP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AXOR CUVA 100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XER CUVA 20-40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XER CUVA 40-60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XER CUVA 5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XER CUVA 2,5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AR ELECTRONIC 0-10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INA FELIAT PA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INA AMBALAT PRODUSE PANIFICAT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TIE PENTRU SPALAT OUA CU 3 BAZ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SE IN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SE DE PATISE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SPIT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ÂNTAR CU CADRAN RECEPŢIE MATERIE PRIMĂ 0 – 100 K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BOT MULTIFUNCŢ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RIGIDER 500 L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IUVETĂ INOX DUBLĂ CAPACITATE 40 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TRUSE DE PATISER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STALAŢIE DE DURIZARE APĂ 100 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STALAŢIE CLIMATIZ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TELIER PREPARATE CAR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CESAR PE GRUPĂ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ELULĂ FIERBERE AFUMARE (1- 2 RAME) SAU CAZAN FIERBERE PREPARATE 1000 LIT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IERĂSTRĂU ELECTRIC  CU BANDĂ ( MIC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ERILIZATOR CUŢ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LIZOR CUŢITE MĂCELAR (MI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SE INOX MĂCE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ŞORŢ ZALE ( PENTRU MĂCEL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MĂNUŞI ZALE UNIVERS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AMERE FRIGORIFICE (1 REFRIGERARE; 1 CONGELA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ŞINĂ ELECTRICĂ TOCAT CARNE CU SITE ŞI CUŢITE DE REZERV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ERĂSTRĂU MANUAL PENTRU TĂIAT OAS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T CUŢITE MĂCELĂRIE DIFERITE TIP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ÂNTAR 0 – 100 K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ĂVI INOX MAX. 5 LIT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ĂVI INOX 10 - 20 LIT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UIER MĂCELĂR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ONENTE TIP CU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TÂR MĂCELĂ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ZINE INOX TIP CĂRUCI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ÂNTARE 0 – 10 KG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TRINĂ FRIGORIFICĂ REFRIGER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TRINĂ FRIGORIFICĂ CONGE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SAT PENTRU ASCUŢIT CUŢ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RIŢ UMPLERE (MAŞINĂ UMPLERE MEMBRANE) HIDRAULIC SAU PNEUMA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RIŢ UMPLERE MEMBRANE 5 LITRI MAN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STALAŢII CLIMATIZARE A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ŞINĂ DE FELIAT MEZEL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ŞINĂ SEMIAUTOMATĂ PENTRU AMBALAT ÎN FOLIE TERMORECTRACTABI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A FRIGOROFICA CONGE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A FRIGORIFICA REFRIGER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TELIER B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CESAR PE GRUPĂ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TRU KIESELG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SINA PENTRU UMPLUT PETUR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IFUGA ELECTR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TRINA FRIGORI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IGIDER 500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SE INO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AROMET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-MET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U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ANTA HECTOLITR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SA DE GREUT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ZI SIMPLE (DE FERMENTA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ROBITOR DESCIORCHIN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 DE SCURGERE (BLACHERE)/ LIN INALT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A MECAN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OAIE (6X100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E DE LEGATURA INTRE UTILAJE (POMPE CENTRIFUG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LFOMETR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ELII SO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TRU CU PL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E CU AGITATOR PT PREPARAREA SUBSTANTEI LIMPEZITO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ZI DE FERMENT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MBIC SAU BLAZA DE DISTI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TRUL CU PL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OAIE (50Lx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 CU AGIT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ARATOR MAGNETIC SAU ELECTROMAGNE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AR ASPIR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RTATOR CILINDR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ULE DE SILOZ (BUNCARE DE DEPOZITA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CLAVA HEN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ARIFIC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TIE DE PREGATIRE A CUIBULUI DE DROJD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IN DE FERMENT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NCURI INO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A PENTRU LICHIDE VASCO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E DE FERMENT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TELIER LAP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CESAR PE GRUPĂ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DOA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NE COT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SE RECEPŢ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ĂCITOR CU PLĂC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ANĂ IZOTERM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MPE CENTRIFUG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PARATOR CENTRIFUG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ARAT DE PASTEURIZARE CU PLĂC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ANE CU MANTA DUB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OGENIY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INA DE AMBALAT LAPTE IN PUNGI DIN MATERIAL PLASTIC, SEMIAUTOMATA, PUN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IGI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ACTOMET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TRU, MATERIALE FILTRA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ATITOR CENTRIFU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INA DE AMBALARE TETRA-PAK, CUTII DE CARTON PARAFIN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MERE FRIGORI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TRINE FRIGORI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CITOR CU PL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A IYOTE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E CENTRIFUG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ARATOR CENTRIFU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ARAT DE PASTEURIZARE CU PL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E CU MANTA DUB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OGENIZ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IMBATOR DE CALDURA MULTITUBU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CL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NEL DE REFRIGERARE SI CONGE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E FRIGORI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ATITOR CENTRIFU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TRU, MATERIAL FILTRA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ARATOR CENTRIFU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A DE PASTEURIY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INA DE AMBALAT LA PAHARE DE PLAS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A DE TERMOSTAT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A FRIGO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TINEI 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CITOR CU PL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A IZOTE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PE CENTRIFU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TEURIZATOR CU PL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MOGENIZ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ARATOR CENTRIFUG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A MECANIZATA DE PRELUCRARE 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NTA, FORME ROTUNDE, HARFE, SAB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A PNEUMA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SOR A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A DE SARAMUR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A CU PARGH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A DE MATURARE, RASTEL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A FRIGORIF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INA DE AMBALAT IN V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INA DE PREPARARE A MIXULUI (INGHETATA VRA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IE DE FABRICARE A INGHETAT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ERA DE CONGEL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INI DE AMBALAT INGHET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AT DE AER CONDIŢIONAT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RĂCITOARE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DENSATOARE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LTRE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OMETRE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OMETRE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BIMETRE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TOARE DE NIVEL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PORIZATOARE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NTILE DE REGLAJ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OSTATE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OSTATE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PARATOARE DE ULEI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ZERVOARE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APE DE SIGURANŢĂ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PARATOARE DE LICHID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ITĂ ELECTRICA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PTOR ELECTRIC ŞI CU MICROUNDE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JITOR DE PÂINE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IATOARE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ER DE CALCAT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ERBĂTOR ELECTRIC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CĂTOR DE PĂR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IRATOR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ŞINĂ DE SPALAT RUFE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Industrie Alimentar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26:00Z</dcterms:created>
  <dc:creator>tache</dc:creator>
  <dc:description/>
  <dc:language>en-US</dc:language>
  <cp:lastModifiedBy>Pop</cp:lastModifiedBy>
  <cp:lastPrinted>2007-01-09T13:41:00Z</cp:lastPrinted>
  <dcterms:modified xsi:type="dcterms:W3CDTF">2007-01-18T09:02:00Z</dcterms:modified>
  <cp:revision>4</cp:revision>
  <dc:subject/>
  <dc:title>Dotare nivel I, II, III</dc:title>
</cp:coreProperties>
</file>